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Mai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X/Ope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en  Digital  Unix,  Linux  und  OS/2  auf  AMD  K6-  und DEC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STRUCT u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 sich an  Leute, die  bereits in Assemb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t  haben und sich  dar�ber informieren m�chten,  wie man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t.  Sie hat eher die Form  eines Referenz- und nicht Benutz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es.  Als solches macht  sie weder den  Versuch, die Sprach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an sich zu  erkl�ren, noch erl�utert  sie die Architektur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Prozessoren. Im Literaturverzeichnis habe ich weiterf�hr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r  aufgelistet, die bei der  Implementation der einzelnen Code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en  ma�gebend war.  Um Assembler  von Grund  auf zu  lernen, k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kein Buch;  ich habe  es im  wesentlichen im  ,,Trial and error''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zessortyp (mit/ohne K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(MS/DR/Novell-DOS, OS/2, Windows)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21.00    Uhr    im    Computerclub    an    der    RWTH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lfschornstein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 er�rt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 (DOS, DPMI, OS/2, C)  findet sich auf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en der  C-Version k�nnen  weiterhin von  folgendem Serv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damit nat�rlich von jedem Sunsite-Spiegel 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werde aber  nur Anfragen beantworten,  die zwei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(f�r 720K/1,2M-Format 4/3 St�ck)  und einen passenden,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umschlag enthalten. KEIN 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,  6805,  68HC08,  6809, 68(HC)11(K4), 68HC12,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 ein etwas  exotisches Code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Diese werden ---  wie Zwischergebnisse be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n  --- mit einer Breite  von 32 Bit f�r  Integerwerte, 80/64 B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und 255 Zeichen f�r Strings gespeichert. F�r ein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von Mikrokontrollern besteht  die M�glichkeit, durch Segment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e bestimmten Klassen zuzuordnen.  Dem Assembler ka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 die  ---  begrenzte  ---  M�glichkeit  geben, Zugrif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files oder Makros,  eine Grenze bildet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 den  Hauptspeicher beschr�nkte  Rekursionstiefe. Eben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eine Grenze f�r die Symboll�nge,  diese wird nur durch die ma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Thema ,,Herausgabe  von Sourcen'':  Die Sourcen  von A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Form, die ein einfaches  Verst�ndnis erm�glicht (== null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e).  Sourcen werde  ich daher  nur f�r  den Fall herausge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  wirklich damit etwas  anfangen will (z.B.  AS auf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 portieren) und  das daraus  entstehende wiederu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sbesondere  will  ich  verhindern,  da� jemand 5 Zeilen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vorzugt  den  Copyrighteintrag)  und  das  Ergebnis dann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sein'' Programm vert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 bisherige Aufz�hlung  liest, wird feststellen,  da� das meist-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  Betriebssystem  der  Welt  aus  Redmont in dieser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 Wer  mich  pers�nlich  kennt,  wei�,  da� ich Windows (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 oder NT) nicht f�r das  Ei des Kolumbus halte. Kurzgesagt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ein ,,Windows-Hasser''. Auch wenn eine  gro�e Zahl an Leu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f�r �berholt bis l�cherlich erachten und mir jetzt vo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ch w�rde hier einem gro�en Teil potentieller Anwender AS vo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so werden sie sich doch  damit abfinden m�ssen: Ich treib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 an AS prim�r weiter,  weil sie mir Spa�  macht; A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s  Projekt und  ich nehme  mir deswegen die Frei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potentielle  Marktanteile  zu  schielen.  Ich such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 aus, auf denen das Programmieren  mir Spa� macht,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n  unter  Windows  macht  mir  definitiv keinen Spa�!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durchaus schon einmal  Windows-Programme schreiben m�ss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 nicht  so,  da�  ich  hier  ohne  Erfahrung etwas daher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Sofern irgendjemand AS in  diese Richtung portieren will,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ihm nicht in den Weg  stellen, �ber die Sourcen hinaus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viel  Hilfe von  mir zu  erwarten (und  mu� sich se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fragen  der  Qualit�t  herumschlagen,  warum AS denn jetz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l�uft, nachdem man  den Brummi-CAD 18.53-Eintrag  in d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o�- in Kleinbuchstaben 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ware-Anforderungen  der  OS/2-Version  ergeben sich weitestge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  durch die des  darunterliegenden Betriebssytemes, d.h.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80386SX-Prozessor, 8 Mbyte  RAM (bzw. 4  ohne grafische Benut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l�che)  sowie ca  100..150 Mbyte  Platz auf  der Festplatte. Da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e  16-Bit-Applikation  ist,  sollte  er  theoretisch  au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OS/2-Versionen (und  damit 80286-Prozessoren)  lauff�hig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den Tabellen 2.1  und 2.2. Falls eine der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(oder den folgenden) Tabellen  aufgef�hrten Dateien fehlt, ha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im 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ODECMD.MSG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Standardumfang einer Bin�rdistribution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i               | Funk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INCLUDE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AVR.INC          | Register- &amp; Bitadressen AVR-Famili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COP8.INC         | Registeradressen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HC12.INC         | Registeradressen 68HC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16C.INC         | Registeradressen Mitsubishi M16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SP.INC          | Registeradressen TI MSP4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ST9.INC          | Register- &amp; Makrodefinitionen ST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Z380.INC         | Registeradressen Z38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04.INC        | Registeradressen 680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6.INC        | Befehlsmakros und Registeradress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IC16C5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7.INC        | Registeradressen PIC17C4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8.INC        | Registeradressen PIC16C8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2X.INC        | Registeradressen TMS3202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7.INC        | Register- &amp; Bitadressen TMS370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X.INC        | Peripherieadressen TMS320C3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47.INC        | Befehlsmakros TLCS-4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1.INC        | Definition von SFRs und Bits f�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051/8052/8051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6K.INC       | Registeradressen DSP56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X.INC        | Peripherieadressen TMS320C5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0.INC        | Befehlsmakros &amp; Registeradress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owerPC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2.INC        | Registeradressen &amp;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75.INC        | Registeradressen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87.INC        | Register- &amp; Speicheradressen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0.INC        | Register- &amp; Speicheradressen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6.INC        | Register- &amp; Speicheradressen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XA.INC        | SFR-&amp; Bitadressen Philips X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Z8.INC        | Registeradressen Z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LIB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MAN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L.1               | Kurzanleitung zu A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IST.1             | Kurzanleitung zu PLI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BIND.1             | Kurzanleitung zu PBI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2HEX.1             | Kurzanleitung zu P2H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2BIN.1             | Kurzanleitung zu P2BI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Standardumfang einer Bin�rdistribution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3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4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w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gesteuertes  Programm, 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auch  auf nicht ganz  so kompatiblen PC'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 den  CONST-Block  eines Pascal- oder Modula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 dabei  entweder   ein  AS-eigenes   MAP-Format,  eine  N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  Kommandodatei oder  das ATMEL-Format  der AVR-Tool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 Zu  den  im  MAP-Format  gespeicherten Informationen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einen die Symboltabelle, zum anderen eine Zuordnung vo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 zu  Maschinenadressen.  Eine  genauere Beschreib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en  MAP-Dateiformates findet  sich in  Abschnitt 5.2. 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der Datei  ist MAP,  NOI bzw.  OBJ, je nach gew�hl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keine  explizite  Formatangabe  gemacht,  wird das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2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7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 Assembler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genauer auf  das Format des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von Fehlermeldungen fest. Je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und   selbstdefinierte   Funktionen    werden   Klein-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und es sich nicht um 68008-C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jeweils maximal 255 Zeichen enthalten darf. Wichtig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,  da�  bei  Optionen,  die  ein Argument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S  dadurch  mitgeteilt,  da� 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(woraus folgt, da� 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eginnen darf). Man  mu� ihn aber  setzen, falls das  Label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Spalte beginnt, damit AS  es von einem Befehl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In letzterem Fall mu� �brigens  zwischen Doppelpunkt und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ndestens ein  Leerzeichen stehen,  falls der eingestellt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zu denjenigen geh�rt,  bei denen das  Attribut auch ein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oppelpunkt  abgetrennte  Formatangabe  sein  darf.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s  Eindeutigkeitsgr�nden  n�tig,  da  sons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Befehl 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),  macht ein zus�tzliche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zweiten  Anweisung nat�rlich  keinen Sinn  und ist 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  Anders sieht  es beim  C6x mit  seinen Instruktionspa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  L�nge aus: Wer dort  (unsch�nerweise...) mitten in 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springen  will, mu� das Label daf�r in eine Extrazeile davo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(das gleiche gilt  �brigens auch f�r  Bedingungen, die aber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und k�nnen z.B. [98], [19], [37] bzw. [38]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6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ol 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8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7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'tempor�re Symbole'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AS f�hrt intern einen Z�hler mit, der zu Beginn d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auf  Null  gesetzt  wird  und  bei  jeder Definition eines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s inkrementiert wird. Wird  ein tempor�res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  oder referenziert,  so werden  die beiden f�hrenden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gestrichen und  der momentane  Stand des  Z�hlers wird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erh�lt  man mit jedem  nicht-tempor�ren Symbol soz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ie Symbolnamen zur�ck - man kommt an die Symbole vor dies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 aber auch nicht  mehr heran! Tempor�re  Symbole bieten si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besonders f�r den  Einsatz in kleinen  Anweisungsbl�cken an,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weise  etwa ein  Dutzend Befehle,  auf keinen  Fall mehr 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Zahlen. Sie d�rfen entwede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olge von Ziffern  oder als eine  Reihe von in einfachen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en  Zeichen geschrieben  werden. Werden  sie als Zi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geschrieben, so  kann dies 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 Kennzeichnung  von  verwendeten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Intel-Modus     |    Motorola-Modus    |       C-Mod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   (PowerP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Thomson, Texas,   |  Microchip, Thomson, |       AMD29K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   National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   Symbio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   Atmel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  direkt       |        direkt        |       di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nachgestelltes H  |   vorangestelltes $  | vorangestelltes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nachgestelltes B  |   vorangestelltes %  | vorangestelltes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  nachgestelltes O  |   vorangestelltes @  |  vorangestellte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9: m�gliche 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Zahlensystem nicht explizit durch vor-oder nachgestell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vorgegeben wird, nimmt AS die  Basis an, die mit dem 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 wurde  (der  Default  dieser  Einstellung ist wiederum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lassen  sich  auch ,,ungew�hnliche" Zahlen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zur Basis  des Zahlensystems minus eins.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Buchstaben in Integerkonstanten bringt allerdings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Mehrdeutigkeiten mit sich, da Symbolnamen ja auch Ketten aus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und Buchstaben sind:  Ein Symbolname darf  nicht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 9 beginnen,  was bedeutet,  da� eine  Integerkonstan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urch ein  anderes Sonderzeichen  eindeutig als solche erken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niemals mit einem Buchstaben beginnen  darf; notfalls mu� m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gentlich  �berfl�ssige  Null  voranstellen.  Der bekanntest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Scheiben  von  Hexadezimalkonstanten  im Intel-Modus: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te  Stelle  zwischen  A  und  F, 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Integerkonstante  kennzeichnen,  kennen   dieses  Problem 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des RELAXED-Befehls (siehe  Abschnitt 3.8.6) kann die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einer  Schreibweise  zu  einem Zielprozessor aufgeho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 man eine  beliebige Schreibweise  verwenden kann (auf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der Kompatibilit�t zu Standard-Assemblern). Defaultm��ig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ption ab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angesprochen,  k�nnen  Integer-Konstanten auch al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hier die  Zeichen in einfachen Hochkomma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sie von den  weiter unten beschriebenen Stringkonsta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in  doppelte Hochkommas  (um sie  von 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ASCII-Integers  zu  unterscheiden)  ei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aber auch  G�nsef��chen und Sonderzeichen 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Konstanten    einbauen   zu   k�nnen,    wurde   ein  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der  Programmierer(inne)n aus  C bekann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kommt. Integer-Ausdr�cke 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 mit  der  h�chsten  verf�gbaren Wortbreite, d.h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anzzahlen,  80  Bit  f�r  Gleitkommazahlen  und  255 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ine eventuelle Pr�fung  auf Wertebereichs�berschreitung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in Tabelle 2.10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0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Linie transzendenter  Funktionen mit Gleitkommaargume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2.11 und 2.12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| Vorzeichen (0/1/-1) | Integer oder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Gleitkomma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1: vordefinierte  Funktionen in  AS - 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tkomma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S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UPPER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LOWER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STRING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WSTRING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RLEN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STR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RSTR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AL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2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STRSTR liefert  das erste  Auftreten des zweit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bzw.  -1, falls  das Suchmuster  nicht gefunden wurde.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numerieren die Zeichen in einem String ab 0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Variablendefinitionen hinter  den Code verleg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Beispiel der Fall  f�r den bedingten Sprung,  mit dem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fehl �bersprungen wird.  Wenn der Assembler  im ers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prungbefehl trifft,  so sieht er  sich mit der Situati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t,  entweder die  Teilfelder der  Instruktion, die 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leerzulassen, oder  seitens des Formelparsers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dre�argument ja auswerten mu�) anstelle des korrekten, aber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n  Wertes einen  Wert anzubieten,  der ,,niemandem  wehtut''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fachen Assembler, der nur  eine Zielarchitektur kenn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die betroffenen  Befehle an einer  Hand abz�hlen lass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er die  erste Variante  w�hlen, bei  AS mit seinen vielen D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  Zielen w�re die  Zahl der Sonderabfragen  aber extrem hoch ge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 da� nur der zweite Weg in  Frage kam: Falls im ersten P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 Symbol auftaucht, so liefert der Formelparser den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and  des  Programmz�hlers  als  Ergebnis zur�ck! Nur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eeignet,  relativen  Spr�ngen  mit  Sprungdistanzen 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ten  Symbols  ein...aber  warum  machen 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 immer,  den  k�rzestm�glichen  Code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owerPC, M-Core, 4004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 AS behandelt  sie aus Geschwindigkeitsgr�nden g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,  so da� ein  besonderer Mechanismus vonn�ten  ist, um sym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zu  definieren.  Ein  Registersymbol wird �blicher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-Anweisung definiert und hat ansonsten die gleiche Form 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EQU-Definition.  Sie  unterliegt  jedoch   einer  Reihe  von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en:  Zum einen ist ein Registersymbol  eine reine 'as is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  Zeichenkette, die auch nur  in dieser Form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Es ist  also z.B.  keine Arithmetik  m�glich, um aus eine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den Nachfolger zu bere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 mu�  ein  Registersymbol  vor seiner ersten Nutz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erden;  eine  Vorw�rtsreferenz  w�rde  dazu  f�hren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em Registersymbol  eine Vorw�rtsreferenz  auf ein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telle  vermutet,  und  bei  den  meisten Prozessoren sind die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sm�glichkeiten  f�r Speicherstellen  als Operanden 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, so da�  es mit ziemlicher Sicherheit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hag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  zuzugreifen.   Aufgrund    der   fehlenden    M�glichkei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 gibt  es   aber  keine   Entsprechung  zu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,  und  da  Registersymbole  im  allgemeinen nur i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umschr�nkten Kontext eine Bedeutung haben,  ist ein Export per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 oder GLOBAL au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inem Kontext  ein normales als  auch ein Registersymbol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Namens  bekannt,  so  wird  immer  das Registersymbol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ber  nicht der  Fall, wenn  der Name  nicht allein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in  einen  Ausdruck  steht  (dazu reichen Klammern!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normale Symbo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k�nnte, habe ich  sie dringelassen. Grundproblem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bestimmte  beim  Assemblieren  entstehende  Symbole 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ommen  kann. Im Zuge  der Entwicklung von 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es wichtig,  um z.B.  in den Includefil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Satz von  Peripherieregistern einzublenden.  Bisher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zwar immer bem�ht, die wichtigsten  Vertreter einer Famili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  (und werde  das auch  weiter tun),  aber manchmal l�uf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twicklung einfach auf und  davon...es mu�te also ei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 mit dem man die  Liste der unterscheidbaren Prozessortyp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 u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 Warnung wegen  Segmentverquick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 da� sie  mit SET  umdefiniert werden k�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QU nicht. Es ist daher m�glich,  ein Symbol mit EQU z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mit SET zu �ndern, auch wenn  das nicht der Sinn der Sach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weiteren  Grund sollte  man davon  sogar explizit di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:  Im Gegensatz  zu SET  pr�ft EQU,  ob der  neu zugewiese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von einem evtl. bisher  existierenden unterscheidet. Da si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f�r mit  EQU definierte  Konstanten nicht  �ndern sollte, verm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nen Phasenfehler und legt einen  weiteren Pass ein...w�rd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m   Beispiel  z.B.   die  Initialisierung   des  Z�hlers  mit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en,  so w�rde AS sich zwar  nicht beschweren, da eine einm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Neuzuweisung pro Pass erlaubt ist  (bei n Durchg�ngen kommt ma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n-mal an  dieser Stelle  vorbei), aber  endlos neue  Passe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en,  da der Initialwert  des Z�hlers immer  vom Endwert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kann man anstelle von  SET bzw. EVAL einfach :=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jedoch als zweites Argument ein Segmentname (CODE, DATA, 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,  XDATA, YDATA, BITDATA, IO oder  REG) oder MOMSEGMENT f�r da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gesetzte Segment angegeben werden,  um das Symbol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zuordnen. AS ber�cksichtigt dabei nicht, ob der b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bei dem aktuell gesetzten 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RAM-Zellen und  (wie der Name 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l��t) im Datenbereich  eingeblendeten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identisch  mit dem bei  ORG f�r da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zugelassenen (s. Abschnitt 3.2.1).  SFR und SFRB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in, da�  SFRB das  Register als  bitadressierbar 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AS zus�tzlich 8  Symbole erzeugt, die  dem Bitsegment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 sind 0..7  beim 3201x, 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, 0..63 beim AVR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, M*Core, ST9,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ielzeichen zuordnet. Zur Modifikation  dieser Tabelle (die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1:1 �bersetzt),  dient der  Befehl CHARSET.  CHARSET kann 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n  Parameterzahlen und -typen angewendet werden. Ist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zahl  eins, so mu�  es sich um  einen String-Ausdruck handel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  Dateiname interpretiert  wird. Aus  dieser Datei  li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die   ersten   256   Bytes   aus   und   kopiert   sie 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Hiermit lassen  sich also  komplexere, exter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e  Tabellen in einem  Schlag aktivieren. In  allen anderen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u�  der  erste  Parameter  ein  Integer 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er den Startpunkt der  in der �bersetzungstabelle zu mod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n  Eintr�ge angibt. Es  folgen dann ein  oder zwei weiter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weiterer Integer ver�ndert  genau einen Eintrag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intr�ge bis zum Bereichsende werden sequentiell ne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alls  z.B.  das 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CHARSET beeinflu�t nicht nur im Speicher abgelegte String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,  sondern  auch  als  ,,ASCII''  formulierte Integer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bedeutet, da�  eine evtl.  bereits modifizierte Um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 sind von Hause aus einzeilig,  d.h. bei einem neuen 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beginnt   die   Numerierung   wieder   bei 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 kann man aber mit einem  kleinen Trick erreich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ausnutzt, da� man  mit einer expliziten  Zuweisung d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erden den  Monatsnamen die  Zahlenwerte 1..6  zugewiesen.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STRUCT u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 unterst�tzt  dies  mit  den Befehlen STRUCT und END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e Definition einer solchen  Struktur einleiten bzw. ab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Verfahren ist  simpel: Mit  einem STRUCT  wird der  momenta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gesichert und auf Null  zur�ckgesetzt. Alle Labels 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in  die Offsets der einzelnen Datenfelder  in der Struktur.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ung  des Platzes  f�r die  einzelnen Felder  erfolgt mit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jeweils  aktiven  Zielprozessor  zul�ssigen Befehlen zu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reservierung,  also z.B. DS.x f�r die  Motorolas oder DB &amp; Co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.  Das dem  STRUCT-Befehl vorangestellte  (nicht optionale)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Name des Records und  kann optional beim ENDSTRUCT-Befehl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holt   werden.  Weiterhin  legt  ENDSTRUCT  in  &lt;Name&gt;_len  di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l�nge  der Struktur ab (man kann  auch die Verwendung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s  erzwingen, indem  man dessen  Name als  Argument vo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ngibt). In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also dem Symbol  Rec_len der Wert  6 zugewiesen. ACHTUNG!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einer Strukturdefinition  d�rfen keine  Befehle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 erzeugen, da es sich hier um eine reine Anordnung von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m Adre�raum hand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-Definitionen  d�rfen auch  geschachtelt werden; 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neren STRUCT-Definition  wird dann  der Adre�z�hler  der �u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automatisch um  die Gr��e  der inneren Struktur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Z�hlung innerhalb der inneren Struktur l�uft nat�rlich ab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ehrdeutigkeiten bei gleichnamigen  Feldern in verschiedenen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n  zu  vermeiden,  stellt  AS  den Feldnamen defaultm��ig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, mit  einem Unterstrich  getrennt, voran.  Im obig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 w�rden also die  Symbole Rec_Ident, Rec_Pad  und Rec_Poin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  Diese Verhalten l��t sich  unterbinden, indem man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TRUCT-Anweisung  ein  NOEXTNAMES  anbringt.  Bei  geschach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definitionen  funktioniert dies  sinngem��, d.h  Feldnam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m die  Namen aller  sie umschlie�enden  Strukturen erweit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NOEXTNAMES-Direktive bek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 ist es m�glich,  den Wert von (nicht makro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holen  will,  mu�  diese  in  genau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internen  Adre�z�hler 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n 3.1 bis 3.4). Die unter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ist  dabei  immer  0;  die  obere  Grenze der angegebene Wer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,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HC08  |  8K/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 --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|   64K  |  256 |  256 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(1)96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N/296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| 512K 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|   64K  |  1K  |   ---   |  ---  |  ---  |   ---   |   16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2K   |  32 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Da der 8051 kein RAM jenseits 80h hat, mu� der Initialwert f�r den 805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Da der Z180 weiterhin logisch nur 64K ansprechen kann, ist d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2: Adre�bereiche f�r ORG --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|    CODE  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 2K  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|     8K  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64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|     4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|    64K   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|     4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|     4K  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|     4K  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|    64K   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|    16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|    64K   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|     8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|     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. 800H/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0C00H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3: Adre�bereiche f�r ORG --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zessor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|  16K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|  512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|  2K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|  8K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4: Adre�bereiche f�r ORG ---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e  haben  den  gleichen 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200  repr�sentiert  die  ColdFire-Familie  von  Motorola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 bin�r abw�rtskompatible  RISC-Prozesoren. Beim  68040 ko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Steuerregister  (via  MOVEC  erreichbar)  f�r On-Chip-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aches sowie einige 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 einige mikrocontrollerspezifische 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51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 nur neue  Befehle definiert,  liefert der 6811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9/6309 u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quellcodekompatibel zu de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68xx-ern, haben aber  ein anderes Bin�rcodeformat  und einen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geschr�nkteren  (6805)  bzw.  erweiterten  (6809) 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6309 ist eine CMOS-Version des 6809, die zwar offiziell nu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l  zum 6809 ist,  inoffiziell aber mehr  Register und deu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besitzt (siehe [3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6502 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waren. Die  Mitsubishi-Mikrokontroller dagegen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6502-Befehlssatz in erster Linie um Bitoperationen und Multi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-/Divisionsbefehle.  Bis  auf  den  unbedingten Sprung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Inkrementierung/Dekremetierung des  Akkumulatos sind  die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  disjunkt.  Dem  65SC02  fehlen  die Bitmanipulations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Mit  dem  Prozessortyp  6502UNDOC sind die ,,undokumentiert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-Befehle  erreichbar, d.h. die  Operationen, die sich  bei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nicht als Befehle definierter Bitkombinationen im Opcode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ie von AS  unterst�tzten Varianten sind  im Kapitel mit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 und  die  dazugeh�rigen   Steuerbefehle  enth�lt.  Die 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lassen sich mit dem  IDL-Befehl in einen Ruhezustand nie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Stromaufnahme �berf�hren. Der 8041 und 8042 haben einige Zusatz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zur Steuerung der Busschnittstelle, daf�r fehlen aber einig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Befehle.  Dar�ber  hinaus  ist  bei  diesen  Prozessor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dre�raum  nicht  extern  erweiterbar,  weshalb AS das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 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80 u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und der zwei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AT90S1200 -&gt; AT90S2313 -&gt; AT90S4414 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 Vertreter  der  AVR-Reihe  stellt  die Minimal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 ohne  RAM-Speicher  und  demzufolge auch ohne Load/Store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nderen Prozessoren unterscheiden  sich nur im Speic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  und  in  der  eingebauten  Peripherie, was in REGAVR.INC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wieder  nur in Speicherausbau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d.h. die Wahl  hat auf den  unterst�tzten Befehlssatz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21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ST6210/ST6215 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ige  Unterscheidung,  die  AS  zwischen den beiden Paar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,  ist der bei  den ersten beiden  kleinere Adre�raum (2K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).  Die Feinunterscheidung dient  zur automatischen Unterschei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datei,  welche  Hardware  jeweils  vorhanden  ist (analo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wieder  nur  im  Includefile mit den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etwas ,,abgespeckte'' Version mit dem gl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,  jedoch weniger  Peripherie. In  STDDEF3X.INC wird dies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7810 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MOS-Version  besitzt  keinen 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ZCM-Register  fehlen demzufolge.  VORSICHT! NMOS- 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ieren zum Teil in den 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der Prozessortyp  als einfache Konstant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den Prozessortyp ist 68008, sofern dieser �ber die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FPU auch 80x86, i960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7000, i960, 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drei Schaltern  kann bestimmt werden,  auf welche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verzichtet werden soll, weil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bzw. 68881/68882.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 nur  eine  rel.  kleine Untermenge der 68851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kann hier keine  Pr�fung vornehmen! Die Status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XA, H8, SH7000, TMS9900, MSP43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r 680x0-Familie stehen  ungeraden Adressen ziemlich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gen�ber: Befehle d�rfen nicht  auf einer ungeraden Adres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en,  und Datenzugriffe  sind mit  ungeraden Adressen  bis zum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yteorientiert erlaubt. Die H8-Familie setzt bei Zugriffen au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dressen  das  unterste  Adre�bit  einfach  ganz  auf Nu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er  ,,bedanken''  sich  wiederum  mit  einer  Exception... AS bem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, mit DC  oder DS angelegte  Datenstrukturen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Bytezahl  abzulegen.  Das  bedeutet  bei den Befehlen DS.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 aber unter Umst�nden, da� ein F�llbyte eingef�gt werden mu�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Verhalten kann  man mit  dem PADDING-Befehl 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ist  analog zu  den vorherigen  Befehlen ON  oder OFF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  und die augenblickliche Einstellung  kann aus dem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gelesen werden. Defaultm��ig ist  PADDING nur f�r die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eingeschaltet, f�r  alle anderen  werden erst nach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-Bytes ein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ie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Expansionen folgender Makos  im Listing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erster Linie f�r  Includefiles definiert worden, um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ateien die  obigen Variablen  beliebig ver�ndern  zu k�nn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originalen Inhalt zu  verlieren. So kann  es z.B.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cludefiles  mit  eigenen,  ausgetesteten Unterprogrammen di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beim  HC11  konnten  die  Entwickler  letzten  Endes  nich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ndenfall'  widerstehen und haben in den K4 ein Banking-Schema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,  um mit 16 Adre�leitungen mehr als 64 Kbyte anzusprechen.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MMSIZ, MMWBR,  MM1CR und  MM2CR legen  fest, ob  wie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512K-Bereiche in den  physikalischen Adre�raum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sollen. Initial nimmt  AS den Reset-Zustand dies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.h. alle mit $00 belegt und das Windowing ist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Werte auf Kapitel 4.9. Die Handhabung erfolg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 genauso wie beim 8086, d.h.  es k�nnen auch hier mehr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mal gesetzt werden und es wird kein Code erzeugt, der di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mit den Werten besetzt. Dies  bleibt wieder einzig und alle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2-Reihe sind  in der 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 m�ssen  die  fehlenden  oberen  8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-Adresse  angeben, AS pr�ft dann, ob die oberen 8 Bit mit 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en  Inhalt  von  DP  �bereinstimmen.  Gegen�ber  dem LD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t  ASSUME darin ab, da� man  hier nicht eine beliebige Adres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bank angeben  kann, das  Herausziehen der  oberen Bit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definiert, da�  f�r jeden einzelnen  Befehl ein Exceptionv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zur Verf�gung steht.  Dies legt es  nahe, durch geziel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en  den Befehlssatz eines  kleineren Mitgliedes dies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eitern. Damit nun  aber AS diese  zus�tzlichen Befehl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anmeckert, erlaubt es der  EMULATED-Befehl, AS mitzutei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Befehle doch erlaubt sind. Die  Pr�fung, ob der momenta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  Prozessor diesen  Befehl beherrscht,  wird dann �bergang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z.B.  f�r  einen  Prozessor  ohne 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0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PS7700/65816, National, ST9, TMS7000, �PD77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?   ; reserviert e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?,? ; reserviert Speicher fuer 2 Worte (=4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-1  ; legt die Konstante -1 (FFFFFFFFH) ab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"Hallo",?  ; --&gt;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3 dup (1,2) ; --&gt; 1 2 1 2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20 dup (?)  ; reserviert 40 Byte 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WORD/ADDRW beim  COP8 einen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DW dar, wobei die beiden Paare  sich jedoch in der Byte-Or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:  Die Befehle, die von  National zur Adre�ablage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, benutzen Big-Endian, BYTE bzw. WORD jedoch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 also DC.B beim  68000 oder DB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 Ein Wiederholungsfaktor darf analog zu DC jedem einzeln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DW bei Intel. Ein Wiede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faktor  darf  analog  zu  DC  jedem einzelnen Parameter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 und i960 werden 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amilien 16-Bit-Worte. Ein  im 320C2(0)x/5x-Modu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tehendes Label  wird als  untypisiert gespeichert, d.h.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zugeordnet. Der Sinn dieses  Verhaltens wird bei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nicht im  IEEE-Format, sondern in  den vom Prozess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en  32- und 40-Bit-Formaten.  Da 40 Bit  nicht mehr in ein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zelle  hineinpassen,  werden  im  Falle  von EXTENDED immer der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Wert belegt. Im ersten Wort finden  sich die oberen 8 Bit (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), der Rest (Vorzeichen und Mantisse) in zweiten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4004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 und 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, bei AVR,  17C4x im Codesegment,  �PD772x in den Datense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und  3201x/3202x  passen  zwei  Zeichen  in ein Wort (LSB zue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�PD7725 drei und beim  320C3x sogar derer 4  (MSB zuerst).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dazu  mu�  im  Datensegment  des  4500ers ein Zeichen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verteilt werden,  ebenso wie  beim 4004.  Der Wert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f�r Integers  entspricht der  Wortbreite des  jeweilig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 im jeweiligen  Segment. Das  bedeutet, da�  DATA beim  320C3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 (=NOPs) im  Speicher ab.  Es k�nnen 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Die Maximalgr��e des  Blocks betr�gt 1024 Elemen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 Befehlen k�nnen  Stringkonstanten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. W�hrend  ASCII nur  die reinen  Daten im Speicher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m�gli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 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 im COP8-Modus die 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e auch bei DS.x 0 ist der frei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Makro &lt;Name&gt; als  die eingeschlossene Befehlsfolg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efinition alleine erzeugt  noch keinen Code!  Daf�r kann f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sfolge einfach durch  den Namen abgerufen  werden,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also eine  Schreiberleichterung dar.  Um die  ganz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r  zu machen,  kann man  der Makrodefinition eine Paramet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mitgeben. Die  Parameternamen werden  wie �blich  durch 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und m�ssen  --- wie  der Makroname  selber --- d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drei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Klarheiten auszur�umen, ein  einfaches Beispiel: Ein inte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eter  Programmierer m�chte die Befehle  PUSH/POP unbedingt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pliziter LOCAL-Befehl ist also  nicht erforderlich (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finiert). Ist  es aus  irgendwelchen Gr�nden  erforderli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es  mit   LABEL  definieren,  dessen   Anwendung  (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gesetzt. Dies  ist f�r  bedingte EXITM's 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AR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verk�zt wird. Der wichtige Trick  ist, da� jedes Mal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te Einstellung kann  aus e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 : wahr,  falls die angegebene  Datei existier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  und Suchpfade gelten gleiche Regeln wie beim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(siehe Abschnitt 3.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erreichen, da� bei  Makroexpansionen nur noch d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der expandierte  Text ausgegeben wird.  Die ist bei makr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vem  Code sinnvoll, um  das Listing nicht  ins Uferlose wach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vollst�ndige Listingform wieder 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-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r Bedeutung von MACEXP f�r 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 Konstrukte (z.B. REPT) 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Makros intern ein  Flag besitzen, das 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akros ausgegeben  werden sollen  oder nicht,  wirkt MACEXP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uf alle  anderen Konstrukte,  die ,,vor  Ort'' 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Differenzierung  besteht  darin, da� es Makros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die ausgetestet sind  und die man  nicht mehr sehen will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ehr wohl noch. MACEXP dient hier als Default f�r das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des Makros zu setzende Flag, der mit den Steuerparametern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/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wie MACEXP und akzeptiert  die gleichen Parameter,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files, um den Papi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 nicht ins Unerme�liche zu steigern. ACHTUNG! Wer sp�ter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�ck  vergi�t,  bekommt  auch  keine  Symboltabelle  mehr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lich machten. Das 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es dar und hat  einen vom Programmierer fest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5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5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e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datei  gesucht werden soll. 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nzierte  Fehlermeldungen,  je  nach  Anwendung 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 werden  mu�:  Ein  beliebig (berechneter?!)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der damit sowohl eine Konstante als auch variabel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ergeben nur in Zusammenhang mit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Sinn. Ist f�r ein Programm z.B. nur ein begrenzter Adre�rau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eine  Meldung auf der Konsole  bzw. im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 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usdr�cken  ist der Programmierer daf�r 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45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und dazu  noch eines, das  �hnlich wie bei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verwendet. Das konnte  (und wollte) ich  bei AS nicht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iehen,  bei dem Hochkommas zur  Einrahmung von ASCII-Sequenz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 werden. Anstelledessen  werden Zahlen  in der �bliche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 des Programmes  oder beim  Umschalten zu 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rfolgt nicht; findet  AS in einer  solchen Situation noch ab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sprechenden 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34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St�ck Geschichte...leider habe  ich noch keine offiziell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entation  zum ersten Mikroprozessor �berhaupt  gefunden, und da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das eine  oder andere Loch:  Die Syntax f�r Registerpaare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Operationen)  ist mir noch nicht ganz klar. Momentan ist di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RnRm, wobei  n bzw.  m gerade  Integers im  Bereich 0 bis E bzw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F sind. 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st jedoch  nicht linear  organisiert (wie  k�nnte das 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nders sein...), sondern in 2 B�nke zu 2 Kbyte geteilt. Ein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zwischen diesen beiden  B�nken ist nur  durch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erlaubt, indem vor dem Sprung  das h�chste Adre�bit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EL MB0 bzw. SEL MB1 vorgegeben  wird. Um den Wechsel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zu vereinfachen,  ist eine  Automatik in  den Befehlen 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eingebaut,  die  einen  dieser  beiden Befehle einf�gt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des  Sprungbefehles  und  das  Sprungziel i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n  liegen. Die explizite Benutzung  der SEL MBx-Befehle soll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icht notwendig sein (obwohl sie m�glich ist) und kann di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auch 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Reihenfolge  f�r den Anfang  eines Programm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m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ist es m�glich, die Byte-H�lften von IX und IY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IA-Befehl  zug�nglich  ist. SLIA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LA, es wird jedoch eine Eins und  nicht eine Null in Bit 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ben.  Dieser  Befehl  kann,  wie  alle anderen Schiebebefehle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n einer weiteren Variant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 und Speicherbefehle,  die ganze 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95] 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 zur�ck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gekommen ist,  es gab  ja von 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 sich  leider auch 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Prozessor ,,auf Eis''  zu legen, bis 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kein  Silizium  geben.  Das  hat 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 hatte [98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in  diesem  Teil  sind  also 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bereinigt,  wenn  es  denn  einmal gehen sollte!)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98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5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3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4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6     | AS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DISPLAY | MESSAGE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JECT   | NEWPAGE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LSE    | ELSEIF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NDC    | ENDIF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FC     | IF...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NPUT   | INCLUDE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LIST    | LISTING, MACEXP 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PL      | PAGE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ROMSIZE | CPU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VERS    | VERSION (Symbol)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SET     | EVAL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2] ist der '.w'-Postfix f�r 16-Bit-Adressen nur f�r speicher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e  Operanden definiert,  um zu  vermerken, da� 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 in der  zweiten Zeile  erkennt, da� eine parallele A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Bei  AS finden sich  diese Befehle mi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REGMSP.INC. Wer diese  Datei nicht einbindet,  wird bei �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fte  der insgesamt von TI definierten Befehle Fehlermeldungen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 von  mir  vielgeha�te)  Variante 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65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ie          || Header | 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    ||   $03  | M*Co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5  | PowerPC          ||   $09  | DSP56xx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1  | 65xx/MELPS-740   ||   $12  | MELPS-4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3  | M16              ||   $14  | M16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5  | F^2MC8L          ||   $16  | F^2MC16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9  | 65816/MELPS-7700 ||   $21  | MCS-4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25  | SYM53C8xx        ||   $29  | 29x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2a  | i960             ||   $31  | MCS-5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2  | ST9              ||   $33  | ST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8  | 1802/1805        ||   $39  | MCS-96/196/2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a  | 8X30x            ||   $3b  | AV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c  | XA               ||   $3f  | 4004/40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1  | 8080/8085        ||   $42  | 8086..V3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7  | TMS320C6x        ||   $48  | TMS99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9  | TMS370xxx        ||   $4a  | MSP43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c  | 80C166/167       ||   $51  | Z80/180/38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52  | TLCS-900         ||   $53  | TLCS-9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54  | TLCS-870         ||   $55  | TLCS-4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56  | TLCS-9000        ||   $61  | 6800, 6301 oder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2  | 6805/HC08        ||   $63  | 680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4  | 6804             ||   $65  | 68HC1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6  | 68HC12           ||   $67  | A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8  | H8/300(H)        ||   $69  | H8/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c  | SH7000           ||   $6d  | SC14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e  | SC/MP            ||   $6f  |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0  | PIC16C8x         ||   $71  | PIC16C5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2  | PIC17C4x         ||   $73  | TMS-7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4  | TMS3201x         ||   $75  | TMS320C2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6  | TMS320C3x        ||   $77  | TMS320C20x/TMS320C5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8  | ST6              ||   $79  | Z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a  | �PD78(C)10       ||   $7b  |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c  | 78K0             ||   $7d  | �PD77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e  | �PD7725          ||   $7f  | �PD7723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2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2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4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es die  entsprechenden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5 Feldern,  die durch jeweils 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schlu�endlich 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Symbol  w�hrend  der  Assemblierung jemals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, da� die  Symboltabelle liest, kann 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nutzte Symbole  automatisch verwerfen,  da sie 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oder der Disassemblierung 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gilt sinngem�� das  gleiche wie in  1.1! Allen Programmen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Returncodes, die sie liefern 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 mit einem  voranstehenden Dollarzeichen  oder 0x wi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(z.B. $10 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8 verschiedene Zielformate, die �ber den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 verwendet P2HEX  zus�tzlich einen  in [6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Sonderwerte  f�r  Start-und  Endadresse  beim 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 Dollar-Zeichen  ($) 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etzte  in  der  Programmdatei  belegte  Adresse.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ll,  da�  immer  das  ganze 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mehr zu  machen. Dollarzeichen und  feste Adress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sich selbstverst�ndlich auch gemischt verwenden, z.B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I-DSK-Format Daten und Code  unterscheiden kann, l��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welche  Adre�bereiche  als 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sind hier  nicht zugelassen.  F�r das  DSK- sow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torola-Format relevant ist dageg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&gt;.HEX aus &lt;Name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fehler zu erzeugen, wird zwar der k�rzere Ausdruck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 der freie Platz wird  mit NOPs aufgef�llt, um 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 Programm w�rde fehlerhaft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druck hat einen  an dieser Stelle  nicht zul�ssig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 (manchmal,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ausgerichtete  (d.h z.B. 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erlaubt, da die untersten Bits f�r andere Zweck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 ungeraden Anzahl  von Daten  in Bytes  oder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STRUCT ist  nur EXTNAMES oder NOEXTNAM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nicht zuende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reicht der  Filter von 0  bis 32 Kbyt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 Programm  Teile  au�erhalb  dieses  Bereiches besitz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nicht  �bernommen. Sollte  Ihr Code komplett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Kbyte  liegen  (wie  es  bei  65er  und 68er-Prozessoren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,  dann erhalten Sie das  von Ihnen geschilderte Ergebnis.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 Sie das  Adre�filter einfach  auf einen  passenden Bereich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ELSE         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      END          ENDCASE      ENDIF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  ENDSTRUCT    ENUM         ERROR      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           LABEL        LISTING      MACEXP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ORG          PAGE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          PUSHV        PRTEXIT      PRTINIT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RELAXED      REPT         RESTORE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SEGMENT      SHARED       STRUCT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xistiert SET bzw. EVAL, falls SE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| dynam.(1)   | Expansion von Makrokon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rukten im List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freigeschaltet 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sich entschlie�t, ein solches Kapitel neu zu schrei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s eigentlich  schon zwei  Jahre veraltet  ist, l�uft  m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Gefahr, da�  dabei der  eine oder  andere gute  Geist,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bisherigen  Gelingen  dieses  Projektes beigetragen hat,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er allererste  Dank geb�hrt  daher allen  Personen, die  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zu machen. Ich  habe von einer enormen  Anzahl von Leu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 bekommen,  die  von  einem  kleinen  Tip bis zu ganz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�chern  reichen. Hier eine Aufz�hlung (wie oben gesagt, oh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Charles  Altmann, Rolf  Buchholz, Bernd Casimir,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 Stephan  Hruschka,  Peter  Kliegelh�fer,  Ulf  Meink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  Norbert  Rosch,  Steffen   Schmid,  Leonhard  Schneider,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nicht  verzapft. AS 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 von Wilbert  van Leijen,  um die 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erlagern  zu  k�nnen.  Eine 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Funktionen d�rfen  mehr als 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definierten  Funktionen, 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n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I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 in Gro�buchtaben umgewandelt 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  : Einige Prozessoren  verwenden SET als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  Ist diese Variable  gesetzt, so gibt  AS SET -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weiter und verwendet stattdessen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en Funktionszeiger InitPassProc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e  Haken bietet die  M�glichkeit, derartige Initialisierung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ehmen.  Das verwendete Prinzip  �hnelt dabei dem  Einh�ngen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:  In der  Initialisierung der  Unit wird  der a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itPassProc gesichert.  Danach kann  InitPassProc auf  die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gende  Funktion  (parameterlos,  kein  R�ckgabewert) umgebo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Die neue Routine ruft dann zuerst die alte Initialisierungsro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uf und f�hrt danach ihre eigenen 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InitPassProc  funktioniert 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kette,  die es den Codegeneratoren 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noch  Aufr�umarbeiten (z.B.  das Freigeben vo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tabellen  o.�.) durchzuf�hren.  Dies ist  sinnvoll, wenn mehrer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 mit  einem  Aufruf  assembliert  werden,  sonst  h�tte 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Programmeldungen solle in ein bis zwei Nach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 �ber die B�hne  zu bekommen sein,  wenn man sowohl  die neu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 der  bisher vorhandenen  Sprachen gut  kennt. Leid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auch nichts,  was man  St�ck f�r  St�ck machen  ka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essourcencompiler kann im  Moment nicht mit  einer variabl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achen  in  den  verschiedenen  Meldungen umgehen, es hei�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il der AVR-Tools-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  /  G65SC816  CMOS  8/16-Bit  Microprocessor 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Digital Re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yrix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Hitachi Ltd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Trevor J.Terrel &amp; Robert J. Simp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 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Intel Corp. : 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 Microprocesso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h�ltlich �ber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Dokumentation  zum M16/M32-Entwicklungspaket von Green Hill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.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Order  Number  COP8-ASMLNK-MAN,  NSC  Pub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421632-001B,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28.1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 / �pD70116 / �pD70208 / �pD70216 / 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 Preliminar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